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07(s)/22-23</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05-13T05:30:00Z</dcterms:modified>
  <cp:revision>65</cp:revision>
  <dc:subject/>
  <dc:title>PVVNL-MT/2(S)-2003</dc:title>
</cp:coreProperties>
</file>